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603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Rozkład materiału do podręcznika:</w:t>
      </w:r>
      <w:r>
        <w:rPr>
          <w:sz w:val="24"/>
          <w:szCs w:val="24"/>
        </w:rPr>
        <w:t xml:space="preserve"> Infos aktuell 3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Etap edukacyjny:</w:t>
      </w:r>
      <w:r>
        <w:rPr>
          <w:sz w:val="24"/>
          <w:szCs w:val="24"/>
        </w:rPr>
        <w:t xml:space="preserve"> III</w:t>
      </w:r>
    </w:p>
    <w:p>
      <w:pPr>
        <w:pStyle w:val="Normal"/>
        <w:rPr/>
      </w:pPr>
      <w:r>
        <w:rPr>
          <w:b/>
          <w:sz w:val="24"/>
          <w:szCs w:val="24"/>
        </w:rPr>
        <w:t>Poziom:</w:t>
      </w:r>
      <w:r>
        <w:rPr>
          <w:sz w:val="24"/>
          <w:szCs w:val="24"/>
        </w:rPr>
        <w:t xml:space="preserve"> A2+/B1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ariant podstawy:</w:t>
      </w:r>
      <w:r>
        <w:rPr>
          <w:sz w:val="24"/>
          <w:szCs w:val="24"/>
        </w:rPr>
        <w:t xml:space="preserve"> III.1P</w:t>
      </w:r>
    </w:p>
    <w:p>
      <w:pPr>
        <w:pStyle w:val="Normal"/>
        <w:rPr/>
      </w:pP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90</w:t>
      </w:r>
    </w:p>
    <w:p>
      <w:pPr>
        <w:pStyle w:val="Normal"/>
        <w:spacing w:lineRule="atLeast" w:line="30" w:before="0" w:after="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0" w:before="0" w:after="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Wstęp</w:t>
      </w:r>
    </w:p>
    <w:p>
      <w:pPr>
        <w:pStyle w:val="Normal"/>
        <w:spacing w:lineRule="atLeast" w:line="30" w:before="0" w:after="40"/>
        <w:rPr/>
      </w:pPr>
      <w:r>
        <w:rPr>
          <w:iCs/>
          <w:color w:val="FF0000"/>
          <w:sz w:val="24"/>
          <w:szCs w:val="24"/>
        </w:rPr>
        <w:t>Rozkład materiału jest jedynie propozycją realizacji materiału. Nauczyciel korzystający z danego kursu ma możliwość innego rozpisania jednostek lekcyjnych, w zależności od własnych potrzeb. Może też dokonać wyboru ćwiczeń z lekcji odpowiednio do tempa pracy z daną grupą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tLeast" w:line="30" w:before="0" w:after="40"/>
        <w:rPr/>
      </w:pPr>
      <w:r>
        <w:rPr>
          <w:iCs/>
          <w:color w:val="FF0000"/>
          <w:sz w:val="24"/>
          <w:szCs w:val="24"/>
        </w:rPr>
        <w:t xml:space="preserve">We wszystkich lekcjach rozwijane są kompetencje kluczowe związane z porozumiewaniem się w języku ojczystym (1) i w językach obcych (2). </w:t>
        <w:br/>
        <w:t xml:space="preserve">W wybranych lekcjach pojawiają się kompetencje matematyczne i naukowo-techniczne (3), informatyczne (4), umiejętność uczenia się (5), kompetencje społeczne i obywatelskie (6), inicjatywność i przedsiębiorczość (7) oraz świadomość i ekspresja kulturalna (8). </w:t>
      </w:r>
    </w:p>
    <w:p>
      <w:pPr>
        <w:pStyle w:val="Normal"/>
        <w:spacing w:lineRule="atLeast" w:line="30" w:before="0" w:after="4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Podręcznik</w:t>
      </w:r>
      <w:r>
        <w:rPr>
          <w:color w:val="FF0000"/>
          <w:sz w:val="24"/>
          <w:szCs w:val="24"/>
        </w:rPr>
        <w:t xml:space="preserve"> (KB) składa się z pięciu rozdziałów tematycznych. Na końcu każdego rozdziału znajdują się prezentacja zagadnień gramatycznych (Grammatikregeln), słowniczek aktywny do każdej lekcji (Wortschatzkiste) oraz podsumowanie i uzupełnienie najważniejszych zwrotów (Nützliche Wendungen). Każdy rozdział zamykają dodatkowe lekcje poszerzające słownictwo i rozwijające sprawność mówienia (Sprechimpuls), ćwiczące tworzenie form wypowiedzi pisemnych (Schreibimpuls) oraz kształcące sprawność czytania ze zrozumieniem (Leseimpuls). Dodatkowe lekcje zawarte w sekcjach Landeskunde i Landeskunde-Impuls to wybór ciekawych tekstów i zadań o tematyce krajoznawczej z uwzględnieniem podobieństw i różnic międzykulturowych. Lekcje te mogą zostać przeprowadzone w dowolnym momencie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Lekcje Jobbörse realizują aspekt doradztwa zawodowego na przykładzie różnych ciekawych zawodów. W tomie 3 są to: opiekun osób starszych, projektant stron internetowych i trener personalny. Lekcje te można przeprowadzić w dowolnym momencie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W </w:t>
      </w:r>
      <w:r>
        <w:rPr>
          <w:b/>
          <w:bCs/>
          <w:color w:val="FF0000"/>
          <w:sz w:val="24"/>
          <w:szCs w:val="24"/>
        </w:rPr>
        <w:t>zeszycie ćwiczeń</w:t>
      </w:r>
      <w:r>
        <w:rPr>
          <w:color w:val="FF0000"/>
          <w:sz w:val="24"/>
          <w:szCs w:val="24"/>
        </w:rPr>
        <w:t xml:space="preserve"> (AH) znajdują się sekcje Wiederholung – Lexik i Wiederholung – Grammatik pomyślane jako ćwiczenia utrwalające do wykonania po zakończeniu pracy z całym rozdziałem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W części Grammatik znajdują się dodatkowe ćwiczenia pozwalające utrwalić zagadnienia gramatyczne zaprezentowane w danej części podręcznika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ekcja Abiturtraining jest powtórzeniem materiału i sprawdzianem poziomu umiejętności językowych w formie zbliżonej do egzaminu maturalnego.</w:t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>Część Fertigkeitstraining obejmuje zagadnienia leksykalne omawiane podczas pracy z danym tomem podręcznika. Doskonale nadaje się jako powtórzenie materiału z całą klasą i sprawdzian poziomu zdobytych umiejętności językowych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b/>
          <w:bCs/>
          <w:color w:val="FF0000"/>
          <w:sz w:val="24"/>
          <w:szCs w:val="24"/>
        </w:rPr>
        <w:t>Książka nauczyciela</w:t>
      </w:r>
      <w:r>
        <w:rPr>
          <w:color w:val="FF0000"/>
          <w:sz w:val="24"/>
          <w:szCs w:val="24"/>
        </w:rPr>
        <w:t xml:space="preserve"> (LHB) może pełnić rolę podręcznika, co ułatwia prowadzenie zajęć. Strony z podręcznika oraz zeszytu ćwiczeń są pomniejszone, zawierają odpowiedzi do zadań oraz informacje na temat zawartości innych komponentów, które mogą być wykorzystane w czasie lekcji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/>
      </w:pPr>
      <w:r>
        <w:rPr>
          <w:color w:val="FF0000"/>
          <w:sz w:val="24"/>
          <w:szCs w:val="24"/>
        </w:rPr>
        <w:t xml:space="preserve">Platforma </w:t>
      </w:r>
      <w:r>
        <w:rPr>
          <w:b/>
          <w:bCs/>
          <w:color w:val="FF0000"/>
          <w:sz w:val="24"/>
          <w:szCs w:val="24"/>
        </w:rPr>
        <w:t>eDesk.pearson.pl</w:t>
      </w:r>
      <w:r>
        <w:rPr>
          <w:color w:val="FF0000"/>
          <w:sz w:val="24"/>
          <w:szCs w:val="24"/>
        </w:rPr>
        <w:t xml:space="preserve"> dla nauczycieli to przede wszystkim dostęp do wszystkich cyfrowych komponentów kursu oraz narzędzi umożliwiających prowadzenie zajęć w klasie z wykorzystaniem komputera, urządzeń mobilnych lub tablicy interaktywnej, a także nauczania w trybie zdalnym i hybrydowym. Dzięki </w:t>
      </w:r>
      <w:r>
        <w:rPr>
          <w:i/>
          <w:iCs/>
          <w:color w:val="FF0000"/>
          <w:sz w:val="24"/>
          <w:szCs w:val="24"/>
        </w:rPr>
        <w:t>Presentation Tool</w:t>
      </w:r>
      <w:r>
        <w:rPr>
          <w:color w:val="FF0000"/>
          <w:sz w:val="24"/>
          <w:szCs w:val="24"/>
        </w:rPr>
        <w:t xml:space="preserve"> nauczyciele mogą korzystać ze wszystkich zasobów kursu w jednym miejsc, m.in. z interaktywnego podręcznika i zeszytu ćwiczeń, z nagrań audio i wideo, z książki nauczyciela oraz wszystkich materiałów dodatkowych i testów. 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kumentację szkolną należy prowadzić w języku ojczystym. Tematy lekcji do dziennika szkolnego powinny być wpisywane w języku polskim. Zaproponowane tematy lekcji w języku niemieckim należy traktować jako propozycję.</w:t>
      </w:r>
    </w:p>
    <w:p>
      <w:pPr>
        <w:pStyle w:val="Normal"/>
        <w:spacing w:lineRule="atLeast" w:line="30" w:before="0" w:after="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069"/>
        <w:gridCol w:w="2131"/>
        <w:gridCol w:w="1625"/>
        <w:gridCol w:w="2165"/>
        <w:gridCol w:w="1912"/>
        <w:gridCol w:w="2215"/>
        <w:gridCol w:w="1326"/>
      </w:tblGrid>
      <w:tr>
        <w:trPr/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rozdziału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Znajomość środków językowych</w:t>
            </w:r>
          </w:p>
        </w:tc>
        <w:tc>
          <w:tcPr>
            <w:tcW w:w="4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godność z podstawą programową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 podręcznika i ćwiczeń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 l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łownictwo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matyka/Fonetyka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y pod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kompetencje kluczowe</w:t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kcja wprowadzająca: wymagania edukacyjne, PZO, prezentacja podręcznik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2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-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ernstrategi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tegie uczenia się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00-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er Körper / Nasze ciał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ęści ciał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nagraniu z treningu w klubie fitness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ćwiczenia gimnas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5.; IV.1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3, 23, 1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 trotzdem … / A mimo to…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wypadkami i ich skutkam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przyzwalające z </w:t>
            </w:r>
            <w:r>
              <w:rPr>
                <w:i/>
                <w:iCs/>
              </w:rPr>
              <w:t>obwohl</w:t>
            </w:r>
            <w:r>
              <w:rPr/>
              <w:t xml:space="preserve"> i </w:t>
            </w:r>
            <w:r>
              <w:rPr>
                <w:i/>
                <w:iCs/>
              </w:rPr>
              <w:t>trotzdem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doniesieniach sportowych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kutki wypad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wypadków podczas uprawiania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choroby i ich objawy); I.10 (sprzęt sportowy); III.1., III.4., III.7.; V.2., V.3., V.7.; VI.3., VI.4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4, 23,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kältet / Przeziębieni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chorób i dolegliwośc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na temat wizyty w aptec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swoje samopoczucie i przebieg chor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choroby, jej objawów i sposobów le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samopoczucie, choroby, ich objawy i leczenie); II.5.; IV.1., IV.2., IV.6., IV.7.; VI.3., VI.13.; VII.1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5, 24,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im Arzt / U lekarz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rozmowy podczas wizyty u lekarz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z </w:t>
            </w:r>
            <w:r>
              <w:rPr>
                <w:i/>
                <w:iCs/>
              </w:rPr>
              <w:t>sonst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rozmowę na temat choroby i znajduje w niej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e-mail na temat choroby i pobytu w szpitalu, informuje o swoim samopoczuciu, opisuje przebieg leczenia, wrażenia z pobytu w szpita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zalecenia lekarskie; udziela rad dotyczących leczenia i styl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samopoczucie, choroby, ich objawy i leczenie); II.5., II.7.; V.1., V.3., V.7.; VI.3., VI.4., VI.5., VI.9.; VII.15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6, 24,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Unser Lebensstil / Nasz styl życ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u stylu ż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na temat stylu życia, określa główne myśli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opinię na temat wybranego stylu życia; wypowiada się na temat swojego tryb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innych o opinie na temat ich stylu życia i informuje o swoich doświadczen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w materiałach wizualny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.2., II.5.; IV.1., IV.5., IV.6., IV.9; VI.3., VI.4., VI.5., VI.10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, 25,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Gesunde Lebensweise / Zdrowy styl życ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opisu zdrowego trybu ż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zdania z </w:t>
            </w:r>
            <w:r>
              <w:rPr>
                <w:i/>
                <w:iCs/>
                <w:lang w:val="de-DE"/>
              </w:rPr>
              <w:t>deswegen</w:t>
            </w:r>
            <w:r>
              <w:rPr>
                <w:lang w:val="de-DE"/>
              </w:rPr>
              <w:t xml:space="preserve"> i </w:t>
            </w:r>
            <w:r>
              <w:rPr>
                <w:i/>
                <w:iCs/>
                <w:lang w:val="de-DE"/>
              </w:rPr>
              <w:t>deshalb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 pisemnej na temat zdrowego trybu życia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drowego trybu życia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dziela rad dotyczących zdrowego trybu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; uczeń przekazuje w języku niemieckim informacje zawarte w materiałach wizualny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II.4.; IV.1., IV.2., IV.6.; VI.3., VI.8., VI.9., VI.10., VI.15.; VIII.1.,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8, 25, 1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Fit sein / Mówimy: Być sprawny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mówieniem o tym, jak być sprawny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achowywania dobrej kondycji fiz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zdjęcia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; IV.2., IV.3., IV.6.; VIII.1.; XI; XIII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Schreibimpuls: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E-Mail / Piszemy: 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E-mail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e-mail na temat choroby i pobytu w szpitalu, opisuje przebieg leczenia i wskazówki, których udzielił mu leka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1., V.2., V.3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eseimpuls: Die Kraft der Kräuter / Czytamy: Moc ziół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opisem zastosowania ziół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iołach i ich znaczeni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zastosowania ziół w ku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informacje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1 (tryb życia), I.6 (posiłki i ich przygotowywanie); III.1., III.4.; IV.2., IV.6.; VIII.2. Kompetencje kluczowe: 1, 2, 4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ptraum / Koszmar czy sen o Alpach?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tki wypadków narciarskich w Austri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ym wywiadzie na temat wypadków narciarsk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zyczyn wypadków narciar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jazdy na nart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4.; IV.1., IV.2., IV.5.; VI.3.; VIII.3.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3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s Laufband / Bieżn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zęty w klubie fitness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wiązku kieratu z bieżnią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rezentuje historię bież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olskich wynalazków, które miały wpływ na medycy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); IX.1 (elementy wiedzy o krajach niemieckojęzycznych); III.3., III.4.; IV.1., IV.6.; VI.3., VI.4., VI.8.; VIII.2.; XII; XIII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1,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2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2-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15-1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1 / Test sprawdzający nr 1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esundhei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onik / Elektronik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a elektroniczne i akcesor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problemów z urządzeniami technicznymi określone informacje i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zasięga i udziela informacji na temat obsługi urządzeń elektron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2., II.5.; VI.3., VI.1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7, 37, 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 bedient man … / Jak obsługuje się…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opisu obsługi urządzeń elektroniczn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warunku ze spójnikiem </w:t>
            </w:r>
            <w:r>
              <w:rPr>
                <w:i/>
                <w:iCs/>
              </w:rPr>
              <w:t>wenn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na temat obsługi urządzeń elektroniczny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problemie technicznym i sposobie, w jaki go rozwiąza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sposoby obsługi urządzeń elektronicznych i udziela na ten temat inform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zdjęciach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5., II.7., II.8.; IV.2., IV.6.; VI.3., VI.9., VI.11.; VIII.3.; XIII; XIV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8, 37, 1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Wir und die Medien / Media i m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używaniem mediów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elu z konstrukcją </w:t>
            </w:r>
            <w:r>
              <w:rPr>
                <w:i/>
                <w:iCs/>
              </w:rPr>
              <w:t>um … zu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 pisemnej na temat mediów określone informacje, określa główne myśli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, do czego używa medi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mediów i ich zastos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 i technologii informacyjno-komunikacyjnych), I.9 (media); III.1., III.4.; IV.2., IV.6.; VI.3., VI.5.; XIV Kompetencje kluczowe: 1, 2, 4, 5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29, 38, 1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ik zu Hause / Technika w dom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mówienia o funkcjach różnych sprzętów domow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elu ze spójnikiem </w:t>
            </w:r>
            <w:r>
              <w:rPr>
                <w:i/>
                <w:iCs/>
              </w:rPr>
              <w:t>damit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sprzętów domowy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przętach domowych, których uży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cel używania różnych funkcji sprzętu domowego i udziela na ten temat inform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I.5.; IV.1., IV.2., IV.5., IV.10.; VI.3., VI.5.; VIII.1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0, 38, 1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findungen / Wynalaz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nalazki i odkr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i pisemnych dotyczących wynalazków i odkryć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wynalazkach i odkry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; II.5.; III.4.; IV.1., IV.2., IV.5., IV.8.; V.1., V.2., V.3., V.5., V.6. Kompetencje kluczowe: 1, 2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1, 39, 1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ere Zukunft / Nasza przyszłość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służące do mówienia na temat przyszłych zdarzeń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yszły </w:t>
            </w:r>
            <w:r>
              <w:rPr>
                <w:i/>
                <w:iCs/>
              </w:rPr>
              <w:t>Futur I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na temat przepowiedni dotyczących przyszłości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szłości table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yszłych zdar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4 (wydarzenia społeczne), 1.12 (korzystanie z podstawowych urządzeń technicznych); III.1., III.4., III.8.; IV.1., IV.4., IV.6., IV.9.; VI.3., VI.5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2, 39, 1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Technik im Alltag / Mówimy: Technika na co dzień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techniką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różnych urządzeniach i sprzętach technicznych i ich zastosowaniu w życiu codzien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ch urządzeń i sprzętów używa na co dzień, do czego one mu służą, oraz pyta o to rozmó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korzystanie z podstawowych urządzeń technicznych); IV.1., IV.2., IV.3., IV.5., IV.6.; VI.3., VI.5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eibimpuls: Forumeintrag / Piszemy: wpis na foru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wpis na forum na temat wynalazku, który uważa za najważniejs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2., V.6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eseimpuls: Der Kugelschreiber / Czytamy: Długopi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historii długopisu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rządów do pis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>: –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; III.3., III.4.; IV.1., IV.6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ge Erfinder / Młodzi wynalazc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kurs dla młodzieży „Jugend forscht”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na temat konkursu „Jugend forscht”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konkur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, IX.1 (elementy wiedzy o krajach niemieckojęzycznych); III.3., III.4.; V.1., V.2.; VI.3., VI.4., VI.5.; VIII.3.; XI; XII; XIII Kompetencje kluczowe: 1, 2, 5, 6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4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erste Computer / Pierwszy komputer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pierwszych komputerów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historii komputerów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tekst o wynalezieniu komput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wkładu Polaków w rozwój kompute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2 (wynalazki), IX.1 (elementy wiedzy o krajach niemieckojęzycznych); III.3., III.4.; V.1., V.3., V.5.; VI.3., VI.4.; VIII.3.; XIII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2,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26-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26-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29-1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2 / Test sprawdzający nr 2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Technikwel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/ Zawod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zawodów, aktywności zawod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ym wywiadzie na temat pracy zawodowej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wybranych zawodów, ocenia je i uzasadnia swoje 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zebiegu kariery zawo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.5.; IV.1., IV.2., IV.6.; VI.3., VI.4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1, 51, 1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 der Presse / Z doniesień prasow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räteritum</w:t>
            </w:r>
            <w:r>
              <w:rPr/>
              <w:t xml:space="preserve"> czasowników regularnyc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(artykułach prasowych o noblistach)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wybranych wydarzeń z przeszł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9 (twórcy i ich dzieła), I.14 (wydarzenia społeczne); III.4., III.7.; IV.3.; V.3., V.5., V.9., V.11.; VII.3.; X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2, 51, 1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llenanzeigen / Oferty prac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pracodawcy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ustne i pisemne na temat ofert pracy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ofert pracy, wyraża swoje opinie i je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fert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miejsce pracy); II.4., II.5.; III.3., III.4.; IV.1., IV.6.; VI.3., VI.5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3, 52, 1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bensläufe / Życiorys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łownictwo związane z pisaniem </w:t>
            </w:r>
            <w:r>
              <w:rPr>
                <w:color w:val="FF0000"/>
              </w:rPr>
              <w:t>tekstu dotyczącego historii życi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räteritum</w:t>
            </w:r>
            <w:r>
              <w:rPr/>
              <w:t xml:space="preserve"> czasowników nieregularnych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 prasowy na temat kariery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owiada o karierze sportowca przedstawionego w artykule prasowym i pisze </w:t>
            </w:r>
            <w:r>
              <w:rPr>
                <w:color w:val="FF0000"/>
              </w:rPr>
              <w:t>tekst dotyczący historii jego ży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, I.4 (miejsce pracy); III.4.; IV.1., IV.3., IV.11.; V.1., V.3., V.11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4, 52, 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werbungsgespräch / Rozmowa kwalifikacyjn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rodki leksykalne związane z rozmową kwalifikacyjną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wenn</w:t>
            </w:r>
            <w:r>
              <w:rPr/>
              <w:t xml:space="preserve"> i </w:t>
            </w:r>
            <w:r>
              <w:rPr>
                <w:i/>
                <w:iCs/>
              </w:rPr>
              <w:t>als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ej rozmowie kwalifikacyjnej określone informacje i określa kontekst sytu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ch umiejętnościach, kompetencjach, zainteresowaniach i planach na przyszłość; pisze list motywa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czestniczy w rozmowie kwalifika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dane personalne), I.4 (miejsce pracy); II.4., II.5., II.7.; IV.1., IV.2., IV.4.; V.1., V.4., V.8., V.11., V.12.; VI.3., VI.8., VI.15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5, 53, 1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ufe mit Zukunft / Zawody z przyszłością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alifikacje i czynności związane z wykonywaniem zawodów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ustne i pisemne na temat zawodu informatyka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ź na temat zawodów przyszłości, wyraża i uzasadnia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 xml:space="preserve">: uczeń rozmawia na temat zawodowych planów na przyszł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czynności z nim związane, wybór zawodu); II.4., II.5.; III.3., III.4.; IV.1., IV.6.; VI.3., VI.4., VI.5.; VIII.1. Kompetencje kluczowe: 1, 2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6, 53, 14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Berufswahl / Mówimy: Wybór zawod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wyborem zawodu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swoją opinię na temat pracy zawodowej, opisuje zawód sprzedawcy, uwzględniając zalety i wady tej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zawodów i warunków ich wykonywania: wykształcenie, kompetencje, miejsce i czas pracy, zarobki, zalety i w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wybór zawodu); IV.1., IV.2., IV.5., IV.6.; VI.3., VI.4., VI.5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 xml:space="preserve">Schreibimpuls: </w:t>
            </w:r>
            <w:r>
              <w:rPr>
                <w:color w:val="FF0000"/>
                <w:lang w:val="de-DE"/>
              </w:rPr>
              <w:t>E-Mail</w:t>
            </w:r>
            <w:r>
              <w:rPr>
                <w:lang w:val="de-DE"/>
              </w:rPr>
              <w:t xml:space="preserve"> / Piszemy: </w:t>
            </w:r>
            <w:r>
              <w:rPr>
                <w:color w:val="FF0000"/>
                <w:lang w:val="de-DE"/>
              </w:rPr>
              <w:t>E-mail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pisze </w:t>
            </w:r>
            <w:r>
              <w:rPr>
                <w:color w:val="FF0000"/>
              </w:rPr>
              <w:t>e-mail</w:t>
            </w:r>
            <w:r>
              <w:rPr/>
              <w:t xml:space="preserve"> prywatny na temat pracy wakacyj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1., V.2., V.6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Stellenwechsel / Czytamy: Zmiana miejsca prac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, praca zawodowa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na temat zmiany miejsca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zyszłości bohatera tekstu, pisze dokończenie historii z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miejsce pracy); III.1., III.4.; IV.1., IV.2., IV.4.; XI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s auf der Alp / Praca na alpejskich pastwiska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dorywcza w Szwajcari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powiedzi na temat pracy dorywczej, określa kontekst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na temat pracy dorywczej w Szwajca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pracy dorywczej przedstawionej w artykule pras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dorywcza), IX.1 (elementy wiedzy o krajach niemieckojęzycznych); III.3., III.4.; IV.1., IV.3., IV.6.; VI.3., VI.4.; XI; XII; XIII Kompetencje kluczowe: 1, 2, 5, 6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5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in eigenes Geld / Moje własne pieniądz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ci zarobkowania przez młodzież w Niemcze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możliwościach zarobkowania przez młodzież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dyskutuje o ustawie o ochronie pracującej młodzieży w Niemczech i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praca dorywcza), IX.1 (elementy wiedzy o krajach niemieckojęzycznych); III.3., III.4.; IV.2., IV.3., IV.6.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8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3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40-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40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43-1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3 / Test sprawdzający nr 3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Berufsleb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ühle / Uczuci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emocji i uczuć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cja wybranych przymiotników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ustnych na temat uczuć i emocji określone informacje,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zdjęcie przedstawiające zachowania w różnych sytuacjach emocjonalnych, tworzy wiadomość pisemną na temat różnych reakcji emocjon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wyraża swoje emocje i opisuje emocje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; II.4., II.5.; IV.1., IV.6, IV.7.; V.1., V.7.; VI.13.; VIII.1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5, 65, 1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fühlsprobleme / Problemy emocjonal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zucia i emocj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przydawkowe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i ustnych na temat problemów emocjonalnych określone informacje,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sobów opanowywania umiejętności wyrażania uczu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opisuje swoje uczucia i pyta o uczucia inne os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dstawia publicznie w języku niemieckim przygotowany materiał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problemy); II.2., II.5.; III.1., III.4.; IV.1., IV.7.; VI.3., VI.13.; VIII.4.; XI; XIV Kompetencje kluczowe: 1, 2, 3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6/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6, 65, 1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ss / Stre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rozmów na temat sytuacji stresow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z czasownikiem modalnym w stronie biernej czasu teraźniejszego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powiedziach pisemnych i ustnych na temat stresu i sytuacji stresowych określone informacje, określa główne myśli tekstów i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ytuacji, która go wyjątkowo zdenerwował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o sytuacjach wywołujących stres i reakcjach w sytuacjach stres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problemy); II.2., II.4., II.5.; III.1., III.3., III.4.; IV.1., IV.2., IV.7.; VI.3., VI.4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7, 66, 1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flikte / Konflikt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tuacje konflikt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wysłuchanym wywiadzie na temat konfliktów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wpis na blogu na temat warsztatów dotyczących sposobów rozwiązywania konfli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roponuje sposoby rozwiązywania konflik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konflikty); II.5.; V.1., V.2., V.6., V.8.; VI.8.; VII.8., VII.10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8, 66, 1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Zoff in den Schulen / Agresja w szkol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moc w szkol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audycji radiowej i tekście prasowym na temat konfliktów w szkol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isuje przebieg konfliktu szk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swojej reakcji na akt agres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5 (konflikty i problemy); II.5.; III.4.; IV.1., IV.3.; VII.1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59, 67, 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ybermobbing / Przemoc z wykorzystaniem internet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mówienia o zachowaniach w sytuacjach konfliktow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ona bierna w czasie przeszłym </w:t>
            </w:r>
            <w:r>
              <w:rPr>
                <w:i/>
                <w:iCs/>
              </w:rPr>
              <w:t>Präteritum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artykułach prasowych na temat mobbingu internetowego określone informacje, uczeń określa główne myśli teks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„szkoły bez przemocy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mobbingu internetowego, pyta o opinię i wyraża włas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konflikty i problemy); III.1., III.4.; IV.1., IV.2., IV.6.; VI.3., VI.4., VI.5., VI.10.; VI.13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4/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0, 67, 1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prechimpuls: Stressiges Leben / Mówimy: Stresujące życi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tuacje stres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ytuacji wywołujących stres i sposobów radzenia sobie ze stres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tym, co wywołuje u niego stres,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; IV.2., IV.6., IV.7.; VI.3., VI.5., VI.13.; VII.1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5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eibimpuls: Blogeintrag / Piszemy: Wpis na blogu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pisy na blogu w sytuacja życia codzi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2., V.6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Autistisch sein / Czytamy: Być autystyczny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by z autyzme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autyzmie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streszczen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 (uczucia i emocje), I.11 (tryb życia); III.4.; V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 Jüngeren / Młods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y przeciw przemocy w szkole organizowane w Niemcze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ście na temat projektów przeciw przemocy w szkole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projektu przedstawionego w tekście, ocenia go i uzasadnia swoją opin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5 (konflikty i problemy), IX.1 (elementy wiedzy o krajach niemieckojęzycznych); III.4.; IV.1., IV.6.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6,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igge? Nie gehört / Knigge? Nie znam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to jest Knigge?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sadach zachowania się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dyskutuje o tym, co przeszkadza Polakom albo ich denerwuje u obcokrajowc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X.1 (elementy wiedzy o krajach niemieckojęzycznych); III.3., III.4.; IV.1., IV.3., IV.6. Kompetencje kluczowe: 1, 2, 5, 6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4, 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54-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54-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57-1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4 / Test sprawdzający nr 4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Emotionen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bei sein … / Być przy tym…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y imprez sportowych, osiągnięcia sport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iadomości sportowe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swoim udziale w imprezie sportowej i swoich osiągnięciach lub opisuje imprezę sport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różnych imprez sport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.5.; IV.2., IV.3., IV.5.; VI.3., VI.5.; VII.15.; VIII.3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69, 79, 1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folg haben / Sukce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służące do mówienia o karierze i osiągnięciach sportowych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przeszły </w:t>
            </w:r>
            <w:r>
              <w:rPr>
                <w:i/>
                <w:iCs/>
              </w:rPr>
              <w:t>Plusquamperfekt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 prasowy o znanym sportowcu, określa główną myśl tekstu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nanym sportowcu na podstawie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ulubionych sportowców, ich karierze, osiągni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, uprawianie sportu); III.1., III.3., III.4.; IV.1., IV.2, IV.3., IV.6.; VI.3, VI.4., VI.5.; XIV 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0, 79, 1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chlecht in Form / Słaba form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wywiad ze znaną pływaczką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rtu zawodowego, opisuje zagrożenia, mówi o zaletach, wyraża swoją opinię i ją uzasad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rywalizacji w spor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informacje zawarte na ilustracji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, uprawianie sportu); II.5.; IV.1., IV.2., IV.3., IV.6., IV.9.; VI.3., VI.4.; VIII.1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8/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1, 80, 1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ios / Dziw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nachdem</w:t>
            </w:r>
            <w:r>
              <w:rPr/>
              <w:t xml:space="preserve">, </w:t>
            </w:r>
            <w:r>
              <w:rPr>
                <w:i/>
                <w:iCs/>
              </w:rPr>
              <w:t>seitdem</w:t>
            </w:r>
            <w:r>
              <w:rPr/>
              <w:t xml:space="preserve"> i </w:t>
            </w:r>
            <w:r>
              <w:rPr>
                <w:i/>
                <w:iCs/>
              </w:rPr>
              <w:t>sobald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artykuły prasowe, określa ich główne myśl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relacjonuje ustnie wydarzenie podczas imprezy sport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rozmawia na temat organizacji turnieju sportowego; pisze wiadom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I.1., III.4.; IV.1., IV.2.; VI.3., VI.4., VI.5.; VII.8., VII.9.; XIV Kompetencje kluczowe: 1, 2, 3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2, 80, 1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 spannendes Spiel / Emocjonująca gr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wypowiedzi ustne i pisemne na temat imprez sportowych, określa główne myśli tych wypowiedzi i znajduje w nich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opisuje zdjęcie z zawodów sportowych, wyraża swoje przypuszczenia i opini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pyta o szczegóły imprezy sportowej i je podaje, uczeń wyraża radość z wygranej i niezadowolenie z poraż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i obiekty sportowe); II.2., II.5., II.7.; III.1., III.4.; IV.1., IV.6.; VI.3., VI.13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7/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3, 81, 16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under geschehen / Cuda się zdarzają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 przebiegiem imprezy sportowej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dania okolicznikowe czasu ze spójnikami </w:t>
            </w:r>
            <w:r>
              <w:rPr>
                <w:i/>
                <w:iCs/>
              </w:rPr>
              <w:t>während</w:t>
            </w:r>
            <w:r>
              <w:rPr/>
              <w:t xml:space="preserve">, </w:t>
            </w:r>
            <w:r>
              <w:rPr>
                <w:i/>
                <w:iCs/>
              </w:rPr>
              <w:t>bevor</w:t>
            </w:r>
            <w:r>
              <w:rPr/>
              <w:t>/</w:t>
            </w:r>
            <w:r>
              <w:rPr>
                <w:i/>
                <w:iCs/>
              </w:rPr>
              <w:t>ehe</w:t>
            </w:r>
            <w:r>
              <w:rPr/>
              <w:t xml:space="preserve"> i </w:t>
            </w:r>
            <w:r>
              <w:rPr>
                <w:i/>
                <w:iCs/>
              </w:rPr>
              <w:t>bis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na temat meczu piłki nożnej z roku 1954,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tworzy wypowiedzi ustne i pisemne na temat wydarzeń w sporcie: mecz piłki ręcznej i najważniejsze wydarzenie w historii polskiej piłki noż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komentuje przebieg imprezy sport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imprezy sportowe); III.4., III.6.; IV.1., IV.3.; V.1., V.3.; VI.3, VI.4.; VIII.3.; IX.2.; XIV Kompetencje kluczowe: 1, 2, 3, 5, 6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-5/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4, 81, 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echimpuls: Sport macht Spaß / Mówimy: Sport to przyjemność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wnictwo związane ze sportem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powiada się na temat sportu, ulubionych dyscyplin sportowych, zalet uprawiania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, jakiego sprzętu potrzebuje do uprawiania różnych dyscyplin sportu,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uprawianie sportu, sprzęt sportowy); IV.1., IV.2., IV.6.; V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Schreibimpuls: Offizieller Brief / Piszemy: List oficjal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listy formalne w różnych sytuacjach życia codzie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.1., V.2., V.8.; VIII.3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7/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eimpuls: Schachboxen / Czytamy: Szachowy boks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rezy sportowe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szachowym boksie i znajduje w nim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wyraża swoją opinię na temat połączenia sportu umysłowego ze sportem wal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 ), IX.1 (elementy wiedzy o krajach niemieckojęzycznych); III.4.; IV.2., IV.6.; VIII.3. Kompetencje kluczowe: 1, 2, 5, 6, 7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nussen / Szwajcarski sport narodow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 narodowy w Szwajcari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znajduje w tekstach mówionym i pisanym na temat narodowego sportu Szwajcarii określone inform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 xml:space="preserve">: uczeń wypowiada się na temat polskiego sportu narodowego, uczeń pisze </w:t>
            </w:r>
            <w:r>
              <w:rPr>
                <w:color w:val="FF0000"/>
              </w:rPr>
              <w:t>e-mail</w:t>
            </w:r>
            <w:r>
              <w:rPr/>
              <w:t xml:space="preserve"> do redakcji na temat propozycji nowych dyscyplin olimpij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), IX.1 (elementy wiedzy o krajach niemieckojęzycznych); II.5.; III.4.; IV.1., IV.2., IV.6.; V.2., V.4., V.6.; VIII.3.; XII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6/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87, 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Landeskunde-Impuls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isch, seltsam und rar / Śmieszne, dziwne i rzadki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wne i rzadkie dyscypliny sportu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dziwnych dyscyplinach sportowych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pisze tekst reklamowy na temat jednej z rzadkich dyscyplin spor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uzyskuje informacje na temat śmiesznych, dziwnych i rzadkich dyscyplin sportowych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niemieckim informacje sformułowane w języku polskim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10 (dyscypliny sportu), IX.1 (elementy wiedzy o krajach niemieckojęzycznych); II.5.; III.3., III.4.; V.1., V.4.; VI.3.; VIII.3.; XII Kompetencje kluczowe: 1, 2, 5, 8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95, 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ederholung / Przygotowanie do testu sprawdzającego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; XIII; XIV Kompetencje kluczowe: 1, 2, 3, 5, 7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68-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68-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1-1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pisem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 5 / Test sprawdzający nr 5 - ust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Sport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rechung des Tests / Omówienie i poprawa testu pisemnego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enpfleger / Opiekun osób starsz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wody i czynności 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wodzie opiekuna osób starszych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wodzie opiekuna osób starszych, jego zaletach i wa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zachęca, proponu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I.1., III.3., III.4.; IV.3., IV.6.; VI.8.; VIII.2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88-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00-101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designer / Projektant stron internetow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 i czynnośc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wodzie projektanta stron internetowych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wodzie projektanta stron internetowych i jego perspektyw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I.1., III.3., III.4.; IV.3., IV.6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5/90-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02-103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Jobbörs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onal Trainer / Trener personaln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dy i czynności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czeń rozumie tekst o zawodzie trenera personalnego, znajduje w nim określone informacje i określa kontekst wypowied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czeń opowiada o zawodzie trenera personalnego, jego zaletach i wadach oraz perspektyw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czeń informuje o tym, czy chciałby wykonywać zawód trenera personalnego, uzasadnia swój wybór i pyta o to in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czeń przekazuje w języku polskim główne myśli z tekstu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.4 (zawody i związane z nimi czynności); III.1., III.3., III.4.; IV.3., IV.6.; VI.3., VI.4.; VIII.2. 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-4/92-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04-105,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Aussprache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ssprache / Zintegrowane ćwiczenia fonetyczn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2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3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4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Grammatik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ederholung Grammatik / Powtórzenie gramatyki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75-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78-1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5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örverstehen / Umiejętność rozumienia tekstów słuchan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9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6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severstehen / Umiejętność rozumienia tekstów pisanych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97-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1-1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7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chmittel / Znajomość środków językowych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8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Fertigkeitstraining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riftlicher Ausdruck / Tworzenie wypowiedzi pisemnej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Umiejętności zintegr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Umiejętności zintegrowane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mpetencje kluczowe: 1, 2, 3, 5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1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9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0</w:t>
            </w:r>
          </w:p>
        </w:tc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/ Ewaluacja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ozumi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Tworzenie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Reagowanie na wypowiedzi</w:t>
            </w:r>
            <w:r>
              <w:rPr/>
              <w:t>: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zetwarzanie wypowiedzi</w:t>
            </w:r>
            <w:r>
              <w:rPr/>
              <w:t xml:space="preserve">: – 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AH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HB:</w:t>
            </w:r>
            <w:r>
              <w:rPr/>
              <w:t xml:space="preserve">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Msolistparagraphcxspfirst">
    <w:name w:val="msolistparagraphcxspfirst"/>
    <w:basedOn w:val="Normal"/>
    <w:qFormat/>
    <w:pPr>
      <w:spacing w:before="0" w:after="0"/>
      <w:ind w:left="720" w:hanging="0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08:23:00Z</dcterms:created>
  <dc:creator>Maciej Nietrzebka</dc:creator>
  <dc:description/>
  <cp:keywords/>
  <dc:language>en-US</dc:language>
  <cp:lastModifiedBy>Maciej Nietrzebka</cp:lastModifiedBy>
  <dcterms:modified xsi:type="dcterms:W3CDTF">2024-08-08T07:12:00Z</dcterms:modified>
  <cp:revision>26</cp:revision>
  <dc:subject/>
  <dc:title/>
</cp:coreProperties>
</file>